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1 Паспорт подпрограммы</w:t>
      </w:r>
    </w:p>
    <w:p>
      <w:pPr>
        <w:pStyle w:val="NoSpacing1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9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казания медицинской помощи женщинам в период беременности, во время и после родов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деятельности учреждений здравоохранения порядкам и стандартам оказания медицинской помощи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 рождаемости в Златоустовском городском округе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и развитие пренатальной и неонатальной диагностики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результативности мероприятий по профилактике абортов</w:t>
            </w:r>
          </w:p>
        </w:tc>
      </w:tr>
      <w:tr>
        <w:trPr>
          <w:trHeight w:val="2809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т неонатальным скринингом.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хват аудиологическим скринингом. 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ладенческая смертность.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казатель ранней неонатальной смертности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(процент) женщин, принявших решение вынашивать беременность от числа женщин, обратившихся в медицинские организации по поводу прерывания беременност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1 929,9 тыс. руб.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 929,9 тыс.руб.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499,9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99,9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610,0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610,0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410,0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10,0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всего 410,0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10,0 тыс.руб.</w:t>
            </w:r>
          </w:p>
        </w:tc>
      </w:tr>
      <w:tr>
        <w:trPr>
          <w:trHeight w:val="485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охват неонатальным скринингом  до 99,6 процентов;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хват аудиологическим скринингом до 96,0 процентов;</w:t>
            </w:r>
          </w:p>
          <w:p>
            <w:pPr>
              <w:pStyle w:val="32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показатель младенческой смертности до 8 случаев (на 1000 родившихся живыми);</w:t>
            </w:r>
          </w:p>
          <w:p>
            <w:pPr>
              <w:pStyle w:val="32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зить показатель ранней неонатальной смертности до 4 случаев на 1000 родившихся живыми;</w:t>
            </w:r>
          </w:p>
          <w:p>
            <w:pPr>
              <w:pStyle w:val="32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долю (процент) женщин, принявших решение вынашивать беременность от числа женщин, обратившихся в медицинские организации по поводу прерывания беременности</w:t>
            </w:r>
          </w:p>
          <w:p>
            <w:pPr>
              <w:pStyle w:val="32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,85%.</w:t>
            </w:r>
          </w:p>
        </w:tc>
      </w:tr>
    </w:tbl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Перечень основных мероприятий подпрограммы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7"/>
        <w:gridCol w:w="851"/>
        <w:gridCol w:w="850"/>
        <w:gridCol w:w="851"/>
        <w:gridCol w:w="850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>
          <w:trHeight w:val="8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казания медицинской помощи в центре медико-социальной поддержки беременных, оказавшихся в трудной жизнен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9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9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Основной текст с отступом Знак"/>
    <w:basedOn w:val="Style12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3:37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7-22T03:58:00Z</dcterms:modified>
  <cp:revision>3</cp:revision>
  <dc:subject/>
  <dc:title>город Златоуст Челябинской области</dc:title>
</cp:coreProperties>
</file>